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«УТВЕРЖДАЮ»</w:t>
      </w:r>
    </w:p>
    <w:p>
      <w:pPr>
        <w:pStyle w:val="Normal"/>
        <w:spacing w:lineRule="auto" w:line="24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ехнический директор</w:t>
      </w:r>
    </w:p>
    <w:p>
      <w:pPr>
        <w:pStyle w:val="Normal"/>
        <w:spacing w:lineRule="auto" w:line="240"/>
        <w:jc w:val="right"/>
        <w:rPr/>
      </w:pPr>
      <w:r>
        <w:rPr>
          <w:rFonts w:cs="Tahoma" w:ascii="Tahoma" w:hAnsi="Tahoma"/>
          <w:sz w:val="20"/>
          <w:szCs w:val="20"/>
        </w:rPr>
        <w:t xml:space="preserve">___________________ В.В.Остапчук </w:t>
      </w:r>
    </w:p>
    <w:p>
      <w:pPr>
        <w:pStyle w:val="Normal"/>
        <w:spacing w:lineRule="auto" w:line="240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«____»_______________________2018г.</w:t>
      </w:r>
    </w:p>
    <w:p>
      <w:pPr>
        <w:pStyle w:val="Normal"/>
        <w:pBdr>
          <w:right w:val="single" w:sz="2" w:space="0" w:color="000000"/>
        </w:pBdr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ехническое задание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на выполнение работ </w:t>
      </w:r>
      <w:r>
        <w:rPr>
          <w:rFonts w:cs="Tahoma" w:ascii="Tahoma" w:hAnsi="Tahoma"/>
          <w:bCs/>
          <w:iCs/>
          <w:sz w:val="20"/>
          <w:szCs w:val="20"/>
        </w:rPr>
        <w:t>по «Перекладке канализационных сетей ф150-200мм на участке от КК922 до КК155 в районе ул.Анохина, 18в» г.Петрозаводск</w:t>
      </w:r>
    </w:p>
    <w:tbl>
      <w:tblPr>
        <w:tblW w:w="11193" w:type="dxa"/>
        <w:jc w:val="left"/>
        <w:tblInd w:w="-1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"/>
        <w:gridCol w:w="4167"/>
        <w:gridCol w:w="6497"/>
        <w:gridCol w:w="281"/>
        <w:gridCol w:w="9"/>
      </w:tblGrid>
      <w:tr>
        <w:trPr>
          <w:trHeight w:val="406" w:hRule="atLeast"/>
        </w:trPr>
        <w:tc>
          <w:tcPr>
            <w:tcW w:w="239" w:type="dxa"/>
            <w:gridSpan w:val="2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ahoma" w:cs="Tahoma" w:ascii="Tahoma" w:hAnsi="Tahoma"/>
                <w:sz w:val="20"/>
                <w:szCs w:val="20"/>
                <w:u w:val="single" w:color="FFFFFF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Перечень основных данных и требований</w:t>
            </w:r>
          </w:p>
        </w:tc>
        <w:tc>
          <w:tcPr>
            <w:tcW w:w="677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sz w:val="20"/>
                <w:szCs w:val="20"/>
              </w:rPr>
              <w:t>Содержание   основных данных и требований.</w:t>
            </w:r>
          </w:p>
        </w:tc>
      </w:tr>
      <w:tr>
        <w:trPr>
          <w:trHeight w:val="280" w:hRule="atLeast"/>
        </w:trPr>
        <w:tc>
          <w:tcPr>
            <w:tcW w:w="239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</w:r>
          </w:p>
        </w:tc>
        <w:tc>
          <w:tcPr>
            <w:tcW w:w="416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1</w:t>
            </w:r>
          </w:p>
        </w:tc>
        <w:tc>
          <w:tcPr>
            <w:tcW w:w="6778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ahoma" w:ascii="Tahoma" w:hAnsi="Tahoma"/>
                <w:sz w:val="20"/>
                <w:szCs w:val="20"/>
              </w:rPr>
              <w:t>Заказчик (наименование, адрес, платежные и контактные реквизиты)</w:t>
            </w:r>
          </w:p>
          <w:p>
            <w:pPr>
              <w:pStyle w:val="Style16"/>
              <w:spacing w:lineRule="auto" w:line="240" w:before="0" w:after="200"/>
              <w:ind w:left="36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Акционерное общество «Петрозаводские коммунальные системы – Водоканал»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ИНН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0129114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КПП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00150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ОГРН: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141001014330</w:t>
            </w:r>
          </w:p>
          <w:p>
            <w:pPr>
              <w:pStyle w:val="Normal"/>
              <w:widowControl w:val="false"/>
              <w:spacing w:lineRule="auto" w:line="240"/>
              <w:ind w:right="74" w:hanging="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Место нахождения:</w:t>
            </w:r>
            <w:r>
              <w:rPr>
                <w:rFonts w:cs="Tahoma" w:ascii="Tahoma" w:hAnsi="Tahoma"/>
                <w:color w:val="000000"/>
                <w:spacing w:val="-2"/>
                <w:sz w:val="20"/>
                <w:szCs w:val="20"/>
              </w:rPr>
              <w:t xml:space="preserve"> пр.Ленина, д.11в, г. Петрозаводск,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Республика Карел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pacing w:val="-2"/>
                <w:sz w:val="20"/>
                <w:szCs w:val="20"/>
              </w:rPr>
              <w:t>185035, пр.Ленина, д.11в, г. Петрозаводск,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Республика Карел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Тел./факс (с кодом)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color w:val="000000"/>
                <w:spacing w:val="-2"/>
                <w:sz w:val="20"/>
                <w:szCs w:val="20"/>
              </w:rPr>
              <w:t xml:space="preserve">(8142) </w:t>
            </w:r>
            <w:r>
              <w:rPr>
                <w:rFonts w:cs="Tahoma" w:ascii="Tahoma" w:hAnsi="Tahoma"/>
                <w:color w:val="000000"/>
                <w:spacing w:val="-2"/>
                <w:sz w:val="20"/>
                <w:szCs w:val="20"/>
              </w:rPr>
              <w:t>71-00-66/71-00-79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7" w:hanging="0"/>
              <w:rPr>
                <w:rFonts w:ascii="Tahoma" w:hAnsi="Tahoma" w:cs="Tahoma"/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асчетный счет</w:t>
            </w:r>
            <w:r>
              <w:rPr>
                <w:rFonts w:cs="Tahoma" w:ascii="Tahoma" w:hAnsi="Tahoma"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4070281062500000046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7" w:right="155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 Отделении № 8628 Сбербанка России г.Петрозаводс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left="7" w:right="-548" w:hanging="0"/>
              <w:rPr/>
            </w:pPr>
            <w:r>
              <w:rPr>
                <w:rFonts w:cs="Tahoma" w:ascii="Tahoma" w:hAnsi="Tahoma"/>
                <w:iCs/>
                <w:color w:val="000000"/>
                <w:spacing w:val="-1"/>
                <w:sz w:val="20"/>
                <w:szCs w:val="20"/>
              </w:rPr>
              <w:t xml:space="preserve">Кор. Счет N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30101810600000000673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color w:val="000000"/>
                <w:spacing w:val="-1"/>
                <w:sz w:val="20"/>
                <w:szCs w:val="20"/>
              </w:rPr>
              <w:t xml:space="preserve">БИК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048602673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470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ание для проведения работ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ефектная ведомость (обоснование износа), необходимость уменьшения инфильтрации грунтовых вод (уменьшение коммерческих потерь), отсутствие уклонов на участке сети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722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Наименование и местоположение объекта.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Сеть наружной хоз.бытовой канализации 150-200мм г.Петрозаводск, ул.Анохина, 18 от КК922 до КК155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76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сточник   финансирования</w:t>
            </w: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 xml:space="preserve">  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Производственная программа на  2019г. (работы в счет арендной платы)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 w:before="0" w:after="200"/>
              <w:ind w:left="644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__</w:t>
            </w:r>
          </w:p>
        </w:tc>
      </w:tr>
      <w:tr>
        <w:trPr>
          <w:trHeight w:val="848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ель и назначение  работ</w:t>
            </w:r>
          </w:p>
        </w:tc>
        <w:tc>
          <w:tcPr>
            <w:tcW w:w="6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осстановление гарантированного водоотведения объектов района ул.Анохина, г.Петрозаводска. Восстановление механической прочности трубопровода, а также герметизация труб, лотковых частей колодцев и мест сквозных повреждений, замена колодцев, уменьшения инфильтрации грунтовых вод (уменьшение коммерческих потерь)</w:t>
            </w:r>
          </w:p>
        </w:tc>
      </w:tr>
      <w:tr>
        <w:trPr>
          <w:trHeight w:val="1163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Протяженность сети водоотведения  - 296,3м. (из них 264,8м открытым способом, 31,5м санация с разрушением старой трубы)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u w:val="single" w:color="FFFFFF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u w:val="single" w:color="FFFFFF"/>
              </w:rPr>
              <w:t>Материал существующего трубопровода</w:t>
            </w: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 xml:space="preserve"> – керамика/чугун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Диаметр существующего трубопровода – 150-200мм (объемы согласно сметного расчета)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Материал колодцев – железобетон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Материал люков – чугун тип (Т)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 w:color="FFFFFF"/>
              </w:rPr>
              <w:t xml:space="preserve">Характеристики нового (прокладываемого) трубопровода 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 xml:space="preserve">Полимерные трубы, двухслойные, типа «Корсис» или «Прагма», толщ. стенки не менее 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en-US"/>
              </w:rPr>
              <w:t>SN</w:t>
            </w:r>
            <w:r>
              <w:rPr>
                <w:rFonts w:cs="Tahoma" w:ascii="Tahoma" w:hAnsi="Tahoma"/>
                <w:bCs/>
                <w:iCs/>
                <w:szCs w:val="20"/>
              </w:rPr>
              <w:t xml:space="preserve"> 8</w:t>
            </w: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 xml:space="preserve">, диаметр </w:t>
            </w:r>
            <w:r>
              <w:rPr>
                <w:rFonts w:cs="Tahoma" w:ascii="Tahoma" w:hAnsi="Tahoma"/>
                <w:bCs/>
                <w:iCs/>
                <w:szCs w:val="20"/>
              </w:rPr>
              <w:t>16</w:t>
            </w: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0</w:t>
            </w:r>
            <w:r>
              <w:rPr>
                <w:rFonts w:cs="Tahoma" w:ascii="Tahoma" w:hAnsi="Tahoma"/>
                <w:bCs/>
                <w:iCs/>
                <w:szCs w:val="20"/>
              </w:rPr>
              <w:t>-200</w:t>
            </w: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мм.</w:t>
            </w: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 xml:space="preserve"> (объемы согласно сметного расчета)</w:t>
            </w:r>
          </w:p>
          <w:p>
            <w:pPr>
              <w:pStyle w:val="Style17"/>
              <w:tabs>
                <w:tab w:val="clear" w:pos="0"/>
              </w:tabs>
              <w:rPr>
                <w:rFonts w:ascii="Tahoma" w:hAnsi="Tahoma" w:cs="Tahoma"/>
                <w:szCs w:val="20"/>
                <w:u w:val="single" w:color="FFFFFF"/>
              </w:rPr>
            </w:pPr>
            <w:r>
              <w:rPr>
                <w:rFonts w:cs="Tahoma" w:ascii="Tahoma" w:hAnsi="Tahoma"/>
                <w:bCs/>
                <w:iCs/>
                <w:szCs w:val="20"/>
              </w:rPr>
              <w:t>Материал колодцев – железобетон, (снаружи гидроизоляция ВУС),</w:t>
            </w:r>
            <w:r>
              <w:rPr>
                <w:rFonts w:cs="Tahoma" w:ascii="Tahoma" w:hAnsi="Tahoma"/>
                <w:szCs w:val="20"/>
                <w:u w:val="single" w:color="FFFFFF"/>
              </w:rPr>
              <w:t xml:space="preserve"> 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  <w:u w:val="single" w:color="FFFFFF"/>
              </w:rPr>
              <w:t>Материал люков – полимер тип «ТМ»</w:t>
            </w:r>
          </w:p>
          <w:p>
            <w:pPr>
              <w:pStyle w:val="Style17"/>
              <w:tabs>
                <w:tab w:val="clear" w:pos="0"/>
              </w:tabs>
              <w:spacing w:before="60" w:after="60"/>
              <w:rPr/>
            </w:pPr>
            <w:r>
              <w:rPr>
                <w:rFonts w:cs="Tahoma" w:ascii="Tahoma" w:hAnsi="Tahoma"/>
                <w:szCs w:val="20"/>
                <w:u w:val="single" w:color="FFFFFF"/>
              </w:rPr>
              <w:t>Песчаное основание под и над трубопроводом по 10см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жим работы производства.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748" w:leader="none"/>
              </w:tabs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круглосуточно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642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став работ</w:t>
            </w:r>
          </w:p>
        </w:tc>
        <w:tc>
          <w:tcPr>
            <w:tcW w:w="6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KSStyle1"/>
              <w:ind w:left="0" w:hanging="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.Разработка технологических карт, ППР, сметных расчетов выполняемых  работ и согласование последних с Заказчиком.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>2.Произвести согласование земляных работ в установленном в АПГО порядке.</w:t>
            </w:r>
          </w:p>
          <w:p>
            <w:pPr>
              <w:pStyle w:val="Style17"/>
              <w:tabs>
                <w:tab w:val="clear" w:pos="0"/>
              </w:tabs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.Выполнение строительно-монтажных работ после выполнения п.1.2.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>4.Предоставить исполнительную документацию на выполненные СМР, акты на скрытые работы, сертификаты и паспорта на использованное оборудование и материалы, счета-фактуры (товаро-транспорнтные накладные)  на используемые материалы и услуги, (наличие свидетельства СРО на все выполняемые работы).</w:t>
            </w:r>
          </w:p>
          <w:p>
            <w:pPr>
              <w:pStyle w:val="Style17"/>
              <w:tabs>
                <w:tab w:val="clear" w:pos="0"/>
              </w:tabs>
              <w:rPr>
                <w:rFonts w:ascii="Tahoma" w:hAnsi="Tahoma" w:cs="Tahoma"/>
                <w:szCs w:val="20"/>
                <w:lang w:eastAsia="ar-SA"/>
              </w:rPr>
            </w:pPr>
            <w:r>
              <w:rPr>
                <w:rFonts w:cs="Tahoma" w:ascii="Tahoma" w:hAnsi="Tahoma"/>
                <w:szCs w:val="20"/>
                <w:lang w:eastAsia="ar-SA"/>
              </w:rPr>
              <w:t>5.Произвести утилизацию строительного мусора с площадки СМР.</w:t>
            </w:r>
          </w:p>
          <w:p>
            <w:pPr>
              <w:pStyle w:val="Style17"/>
              <w:tabs>
                <w:tab w:val="clear" w:pos="0"/>
              </w:tabs>
              <w:spacing w:before="60" w:after="60"/>
              <w:rPr>
                <w:rFonts w:ascii="Tahoma" w:hAnsi="Tahoma" w:cs="Tahoma"/>
                <w:szCs w:val="20"/>
                <w:u w:val="single"/>
              </w:rPr>
            </w:pPr>
            <w:r>
              <w:rPr>
                <w:rFonts w:cs="Tahoma" w:ascii="Tahoma" w:hAnsi="Tahoma"/>
                <w:szCs w:val="20"/>
                <w:lang w:eastAsia="ar-SA"/>
              </w:rPr>
              <w:t>6.Произвести восстановление благоустройства мест производства работ.</w:t>
            </w:r>
          </w:p>
        </w:tc>
      </w:tr>
      <w:tr>
        <w:trPr>
          <w:trHeight w:val="562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став  и виды работ, выполняемых подрядчиком.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RKSStyle1"/>
              <w:ind w:left="0" w:hanging="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.Разработка технологических карт, ППР, сметных расчетов выполняемых  работ и согласование последних с Заказчиком.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>2.Произвести согласование земляных работ в установленном в г.Петрозаводске порядке.</w:t>
            </w:r>
          </w:p>
          <w:p>
            <w:pPr>
              <w:pStyle w:val="Style17"/>
              <w:tabs>
                <w:tab w:val="clear" w:pos="0"/>
              </w:tabs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.Параллельная существующей прокладка сетей наружной хоз.бытовой канализации ф160-200мм с использованием двухслойных полимерных труб по песчаному основанию. На участке 264,8м – открытым способом, 31,5м – бестраншейным.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 xml:space="preserve">4. Установка железобетонных колодцев (кольца КС 10х6) </w:t>
            </w:r>
          </w:p>
          <w:p>
            <w:pPr>
              <w:pStyle w:val="Style17"/>
              <w:tabs>
                <w:tab w:val="clear" w:pos="0"/>
              </w:tabs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ф1000мм (рабочая часть 1,8м)</w:t>
            </w:r>
          </w:p>
          <w:p>
            <w:pPr>
              <w:pStyle w:val="Style17"/>
              <w:tabs>
                <w:tab w:val="clear" w:pos="0"/>
              </w:tabs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5.Произвести гидроизоляцию колодцев (ВУС)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>6.Выполнить лотковые части колодцев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>7.Добавить (при необходимости) скобы ходовые</w:t>
            </w:r>
          </w:p>
          <w:p>
            <w:pPr>
              <w:pStyle w:val="Style17"/>
              <w:tabs>
                <w:tab w:val="clear" w:pos="0"/>
              </w:tabs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8.Установить люки полимерные тип «ТМ» и бетонирование отмосток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>9.Произвести работы по благоустройству (восстановление газонов, проездов)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>10.Произвести снос (при необходимости) зеленых насаждений.</w:t>
            </w:r>
          </w:p>
          <w:p>
            <w:pPr>
              <w:pStyle w:val="Style17"/>
              <w:tabs>
                <w:tab w:val="clear" w:pos="0"/>
              </w:tabs>
              <w:rPr/>
            </w:pPr>
            <w:r>
              <w:rPr>
                <w:rFonts w:cs="Tahoma" w:ascii="Tahoma" w:hAnsi="Tahoma"/>
                <w:szCs w:val="20"/>
              </w:rPr>
              <w:t>11.Предоставить исполнительную документацию на выполненные СМР, акты на скрытые работы, сертификаты и паспорта на использованное оборудование и материалы, счета-фактуры на используемые материалы и услуги (наличие свидетельства СРО на все выполняемые работы).</w:t>
            </w:r>
          </w:p>
          <w:p>
            <w:pPr>
              <w:pStyle w:val="Style17"/>
              <w:tabs>
                <w:tab w:val="clear" w:pos="0"/>
              </w:tabs>
              <w:spacing w:before="60" w:after="60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eastAsia="ar-SA"/>
              </w:rPr>
              <w:t>12.Произвести утилизацию строительного мусора с площадки СМР.</w:t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262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Требования к используемому оборудованию   (включая источник поставки- заказчик /подрядчик,  гарантийные  требования, сроки поставки и пр.)</w:t>
            </w:r>
          </w:p>
        </w:tc>
        <w:tc>
          <w:tcPr>
            <w:tcW w:w="6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0" w:hanging="360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Используемое оборудование должно иметь соответствующие разрешения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0" w:hanging="36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Все необходимое оборудование и комплектующие изделия перед началом производства работ имеется в наличии у подрядчика. Поставку необходимых материалов и оборудования до начала производства работ осуществляет подрядчи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0" w:hanging="36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Гарантия на выполненные строительно-монтажные работы  составляет не менее 5-ти лет с момента подписания акта приемки  выполненных работ.</w:t>
            </w:r>
          </w:p>
        </w:tc>
      </w:tr>
      <w:tr>
        <w:trPr>
          <w:trHeight w:val="262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став разделов документации  и требования к их содержанию</w:t>
            </w:r>
          </w:p>
        </w:tc>
        <w:tc>
          <w:tcPr>
            <w:tcW w:w="6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метная документация должна разрабатываться  в соответствии с МДС 81-35.2004 с применением ТСНБ-2001 Республики Карелия (редакция 2014 г.). Расчет производить в текущих ценах базисно-индексным методом. Для  пересчета использовать индексы к элементам прямых затрат единичных  расценок, ежеквартально устанавливаемых Распоряжением Минстроя РК. 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меты предоставить в ПК «ГРАНД-Смета».</w:t>
            </w:r>
          </w:p>
        </w:tc>
      </w:tr>
      <w:tr>
        <w:trPr>
          <w:trHeight w:val="1556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формление принимаемых решений в ходе выполнения работ</w:t>
            </w:r>
          </w:p>
        </w:tc>
        <w:tc>
          <w:tcPr>
            <w:tcW w:w="6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ование с Заказчиком в виде писем, протоколов и актов.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рядчик выполняет необходимые согласования для получения разрешения на производство земляных работ, на частичное (или полное) закрытие проезжей части автомобильных дорог (при необходимости).</w:t>
            </w:r>
          </w:p>
        </w:tc>
      </w:tr>
      <w:tr>
        <w:trPr>
          <w:trHeight w:val="914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технологическим решениям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мену наружных сетей канализации предусмотреть в соответствии с  Перечнем 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 Федерального закона "Технический регламент о безопасности зданий и сооружений".</w:t>
            </w:r>
          </w:p>
        </w:tc>
      </w:tr>
      <w:tr>
        <w:trPr>
          <w:trHeight w:val="1063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сходные данные для выполнения работ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21" w:leader="none"/>
              </w:tabs>
              <w:autoSpaceDE w:val="false"/>
              <w:spacing w:lineRule="auto" w:line="240"/>
              <w:ind w:left="1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Планы сетей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21" w:leader="none"/>
              </w:tabs>
              <w:autoSpaceDE w:val="false"/>
              <w:spacing w:lineRule="auto" w:line="240" w:before="0" w:after="200"/>
              <w:ind w:left="1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Настоящее техническое задание.</w:t>
            </w:r>
          </w:p>
        </w:tc>
      </w:tr>
      <w:tr>
        <w:trPr>
          <w:trHeight w:val="747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  <w:u w:val="wave" w:color="FFFFFF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сметной документации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метная документация должна разрабатываться  в соответствии с МДС 81-35.2004 с применением ТСНБ-2001 Республики Карелия (редакция 2014 г.). Расчет производить в текущих ценах базисно-индексным методом. Для  пересчета использовать индексы к элементам прямых затрат единичных  расценок, ежеквартально устанавливаемых Распоряжением Минстроя РК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меты предоставить в ПК «ГРАНД-Смета».</w:t>
            </w:r>
          </w:p>
        </w:tc>
        <w:tc>
          <w:tcPr>
            <w:tcW w:w="2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747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природоохранным  мероприятиям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современным требованиям СНиП, СаНПиН, СП и другим национальными стандартами Российской Федерации</w:t>
            </w:r>
          </w:p>
        </w:tc>
        <w:tc>
          <w:tcPr>
            <w:tcW w:w="2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747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архитектурным, конструктивным и  объёмно-планировочным  решениям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нет</w:t>
            </w:r>
          </w:p>
        </w:tc>
        <w:tc>
          <w:tcPr>
            <w:tcW w:w="2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747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u w:val="wave" w:color="FFFFFF"/>
              </w:rPr>
              <w:t>Требования к схеме планировочной организации земельного участка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нет</w:t>
            </w:r>
          </w:p>
        </w:tc>
        <w:tc>
          <w:tcPr>
            <w:tcW w:w="28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790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Технические требования  к  технологическому оборудованию</w:t>
            </w:r>
          </w:p>
        </w:tc>
        <w:tc>
          <w:tcPr>
            <w:tcW w:w="6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рименяемое в ходе СМР оборудование должно соответствовать действующим в РФ стандартам, нормам и правилам. Должно обеспечивать гарантируемые технологические параметры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лжно обеспечивать безопасность при его работе, ремонте и обслуживании.</w:t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лжно быть долговечным и ремонтопригодным.</w:t>
            </w:r>
          </w:p>
        </w:tc>
        <w:tc>
          <w:tcPr>
            <w:tcW w:w="2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trHeight w:val="428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Требования по утилизации  (захоронению) отходов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b/>
                <w:b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современным требованиям СНиП, СаНПиН, СП и другим национальными стандартами Российской Федерации</w:t>
            </w:r>
          </w:p>
        </w:tc>
      </w:tr>
      <w:tr>
        <w:trPr>
          <w:trHeight w:val="428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 w:color="FFFFFF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Требования к разработке инженерно  -технических мероприятий  гражданской обороны и мероприятий по предупреждению   чрезвычайных ситуаций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т</w:t>
            </w:r>
          </w:p>
        </w:tc>
      </w:tr>
      <w:tr>
        <w:trPr>
          <w:trHeight w:val="428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речень основных данных и требований.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b/>
                <w:b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 w:color="FFFFFF"/>
              </w:rPr>
              <w:t>Содержание основных данных и требований</w:t>
            </w:r>
          </w:p>
        </w:tc>
      </w:tr>
      <w:tr>
        <w:trPr>
          <w:trHeight w:val="428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 w:color="FFFFFF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 ИТМ ГОЧС)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b/>
                <w:b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 w:color="FFFFFF"/>
              </w:rPr>
            </w:r>
          </w:p>
        </w:tc>
      </w:tr>
      <w:tr>
        <w:trPr>
          <w:trHeight w:val="428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  <w:szCs w:val="20"/>
                <w:u w:val="single" w:color="FFFFFF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 w:color="FFFFFF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оки выполнения работ(по основным этапам)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вгуст 2019г выполнение всех работ</w:t>
            </w:r>
          </w:p>
        </w:tc>
      </w:tr>
      <w:tr>
        <w:trPr>
          <w:trHeight w:val="428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по согласованию проектной документации.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требуется</w:t>
            </w:r>
          </w:p>
        </w:tc>
      </w:tr>
      <w:tr>
        <w:trPr>
          <w:trHeight w:val="136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к составу и содержанию документов, передаваемых  подрядчиком заказчику.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Подрядчик передает Заказчику техническую (исполнительную) документацию по выполненным работам в объёме, соответствующем требованиям нормативной документации (включая сметы, формы КС-2, КС-3).</w:t>
            </w:r>
            <w:r>
              <w:rPr>
                <w:rFonts w:cs="Tahoma" w:ascii="Tahoma" w:hAnsi="Tahoma"/>
                <w:sz w:val="20"/>
                <w:szCs w:val="20"/>
              </w:rPr>
              <w:t xml:space="preserve"> Обоснования стоимости материалов и услуг (счет-фактура, чеки на материалы) </w:t>
            </w:r>
          </w:p>
        </w:tc>
      </w:tr>
      <w:tr>
        <w:trPr>
          <w:trHeight w:val="915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ребования по количеству экземпляров документации, передаваемой заказчику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0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 xml:space="preserve">Сметы – 2экз., КС-2 – 2шт, КС-3 – 2шт, акты скрытых работ – 2экз. на каждую работу (один Заказчика, второй Подрядчика), исполнительная съемка – 2экз., копии счетов-фактур, чеков, паспорта и сертификаты на оборудование – 1экз. </w:t>
            </w:r>
          </w:p>
        </w:tc>
      </w:tr>
      <w:tr>
        <w:trPr>
          <w:trHeight w:val="419" w:hRule="atLeast"/>
        </w:trPr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полнительные требования и условия.</w:t>
            </w:r>
          </w:p>
        </w:tc>
        <w:tc>
          <w:tcPr>
            <w:tcW w:w="6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ред началом работ Подрядчик должен согласовать с Заказчиком и эксплуатирующей организацией   график производства работ и образцы применяемых материалов с обязательным предъявлением паспортов и </w:t>
            </w:r>
            <w:r>
              <w:rPr>
                <w:rFonts w:cs="Tahoma" w:ascii="Tahoma" w:hAnsi="Tahoma"/>
                <w:spacing w:val="-6"/>
                <w:sz w:val="20"/>
                <w:szCs w:val="20"/>
              </w:rPr>
              <w:t>сертификатов, план производства рабо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рядчик получает разрешение на производство работ в установленном в г.Петрозаводске порядк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spacing w:val="-7"/>
                <w:sz w:val="20"/>
                <w:szCs w:val="20"/>
              </w:rPr>
              <w:t xml:space="preserve">Подрядчик информирует Заказчика за 1 день до начала приемки  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скрытых работ по мере их готовности. Готовность принимаемых  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 xml:space="preserve">скрытых работ подтверждается подписанием Заказчиком, Подрядчиком и Эксплуатирующей организации  </w:t>
            </w:r>
            <w:r>
              <w:rPr>
                <w:rFonts w:cs="Tahoma" w:ascii="Tahoma" w:hAnsi="Tahoma"/>
                <w:sz w:val="20"/>
                <w:szCs w:val="20"/>
              </w:rPr>
              <w:t xml:space="preserve"> актов освидетельствования скрыты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аботы произвести в соответствие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П 32.13330.2012</w:t>
            </w:r>
            <w:r>
              <w:rPr>
                <w:rFonts w:cs="Tahoma" w:ascii="Tahoma" w:hAnsi="Tahoma"/>
                <w:sz w:val="20"/>
                <w:szCs w:val="20"/>
              </w:rPr>
              <w:t>, СНиП III-30-74,</w:t>
            </w:r>
            <w:r>
              <w:rPr>
                <w:rFonts w:eastAsia="Times New Roman" w:cs="Tahoma" w:ascii="Tahoma" w:hAnsi="Tahoma"/>
                <w:color w:val="444444"/>
                <w:sz w:val="20"/>
                <w:szCs w:val="20"/>
                <w:lang w:eastAsia="ru-RU"/>
              </w:rPr>
              <w:t xml:space="preserve"> </w:t>
            </w:r>
            <w:hyperlink r:id="rId2" w:tgtFrame="_blank">
              <w:r>
                <w:rPr>
                  <w:rStyle w:val="InternetLink"/>
                  <w:rFonts w:eastAsia="Times New Roman" w:cs="Tahoma" w:ascii="Tahoma" w:hAnsi="Tahoma"/>
                  <w:sz w:val="20"/>
                  <w:szCs w:val="20"/>
                  <w:lang w:eastAsia="ru-RU"/>
                </w:rPr>
                <w:t>СП 31.13330.2012, «</w:t>
              </w:r>
            </w:hyperlink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ГОСТ 22689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u w:val="single" w:color="FFFFFF"/>
              </w:rPr>
              <w:t>Место производства работ должно быть оснащено ограждениями и приборами освещения в ночное время в соответствии с нормами.</w:t>
            </w:r>
          </w:p>
        </w:tc>
      </w:tr>
    </w:tbl>
    <w:p>
      <w:pPr>
        <w:pStyle w:val="Normal"/>
        <w:tabs>
          <w:tab w:val="clear" w:pos="708"/>
          <w:tab w:val="left" w:pos="-6663" w:leader="none"/>
        </w:tabs>
        <w:spacing w:lineRule="auto" w:line="240" w:before="120" w:after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Нормативная, правовая и методологическая база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еральные законы от 30.11.1994 №51-ФЗ; от 26.01.1996 №14-ФЗ; от 26.11.2001г. № 146-ФЗ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ражданский Кодекс Российской Федерации, Части первая, вторая и третья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еральный закон от 29.12.2004 № 190-ФЗ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радостроительный Кодекс Российской Федерации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Федеральный закон  от  21.12.1994 г. № 68-ФЗ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 защите населения и территории от чрезвычайных ситуаций природного и техногенного характера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еральный закон от 23 ноября 2009 г. № 261-ФЗ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 энергосбережении и о повышении энергетической эффективности и о внесении изменений в отдельные законодательные акты Российской Федерации"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становлением Правительства Российской Федерации от 11 июня 1996 г. № 698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 порядке проведения государственной экологической экспертизы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тановления Правительства  Российской Федерации от 19.01.2006 г. № 20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 инженерных изысканиях для подготовки проектной документации, строительства, реконструкции, капитального ремонта объектов капитального строительства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тановление Правительства Российской Федерации от 05.03.2007№ 145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 порядке организации и проведения государственной экспертизы проектной документации и результатов инженерных изысканий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тановление Правительства Российской Федерации от16.02.2008 № 87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 составе разделов проектной документации и требованиях к их содержанию 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становление Правительства Российской Федерации от 18. 05..2009 № 427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 порядке проведения проверки достоверности определения сметной стоимости объектов капитального строительства, строительство которых финансируется с привлечением средств федерального бюджета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тановление Госстроя Российской Федерации от 12.01.2004 г. № 5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 утверждении Методических указаний по определению величины накладных расходов в строительстве, осуществляемом в районах Крайнего Севера и местностях, приравненных к ним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тановление Госстроя Российской Федерации от 12.01.2004 г. № 6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 утверждении Методических указаний по определению величины накладных расходов в строительстве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тановление Госстроя Российской Федерации от 28.02.2001 г. № 15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тодические указания по определению величины сметной прибыли в строительстве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тановление Госстроя РФ от 05.03.2004 г. №15/1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 утверждении и введении в действие Методики определения стоимости строительной продукции на территории Российской Федерации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каз Минприроды России от 13.08.1996 г. № 362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б утверждении положения о порядке проведения государственной экологической экспертизы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каз Минэкономразвития России от 24 февраля 2009 г. № 58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 утверждении методики оценки эффективности использования средств федерального бюджета, направляемых на капитальные вложения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каза Минрегиона России от 30.12.2009 г. № 624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 утверждении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каза Минрегиона России от 01.04.2008 г. № 36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 порядке разработки и согласования специальных технических условий для разработки проектной документации на объекты капитального строительства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каз Росстроя от 02.07.2007 г. № 187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 Порядке передачи проектной документации и (или) результатов инженерных изысканий для проведения государственной экспертизы при невозможности ее проведения в субъекте Российской Федерации по месту расположения земельного участка, на котором предполагается осуществить строительство, реконструкцию, капитальный ремонт объекта капитального строительства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ТТ-13.310.00-ГК-024-08 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щие технические требования к формированию и составу раздела проектной документации «Инженерно-технические мероприятия по обеспечению безопасности объекта с контролем территории»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НиП 11-04-2003 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нструкция о порядке разработки, согласования, экспертизы и утверждения градостроительной документации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авила благоустройства, обеспечения чистоты и порядка а Петрозаводском городском округе б/н от 2010г.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чальник цеха (НСиС)                                             Д.В.Пикульский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2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RKSStyle">
    <w:name w:val="RKS_Style Знак"/>
    <w:basedOn w:val="Style14"/>
    <w:qFormat/>
    <w:rPr>
      <w:rFonts w:ascii="Arial" w:hAnsi="Arial" w:eastAsia="Times New Roman" w:cs="Arial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ind w:firstLine="72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Style17">
    <w:name w:val="Таблица - строки влево"/>
    <w:qFormat/>
    <w:pPr>
      <w:keepLines/>
      <w:widowControl/>
      <w:tabs>
        <w:tab w:val="clear" w:pos="708"/>
        <w:tab w:val="left" w:pos="0" w:leader="none"/>
      </w:tabs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RKSStyle1">
    <w:name w:val="RKS_Style"/>
    <w:basedOn w:val="Normal"/>
    <w:qFormat/>
    <w:pPr>
      <w:spacing w:lineRule="auto" w:line="240" w:before="0" w:after="0"/>
      <w:ind w:left="1361" w:hanging="0"/>
    </w:pPr>
    <w:rPr>
      <w:rFonts w:ascii="Arial" w:hAnsi="Arial" w:eastAsia="Times New Roman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url=http://dokipedia.ru/document/5157658&amp;rct=j&amp;frm=1&amp;q=&amp;esrc=s&amp;sa=U&amp;ei=X9i7U5iSOOu8ygPfg4HIBQ&amp;ved=0CDAQFjAF&amp;usg=AFQjCNGf7aVtzIwpqyC6V1PuU10uWIJuT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57:00Z</dcterms:created>
  <dc:creator>Сотрудник</dc:creator>
  <dc:description/>
  <cp:keywords/>
  <dc:language>en-US</dc:language>
  <cp:lastModifiedBy>PCS\d.pikulskiy (WST-VAR-020)</cp:lastModifiedBy>
  <cp:lastPrinted>2017-04-26T15:02:00Z</cp:lastPrinted>
  <dcterms:modified xsi:type="dcterms:W3CDTF">2018-11-12T05:52:00Z</dcterms:modified>
  <cp:revision>3</cp:revision>
  <dc:subject/>
  <dc:title/>
</cp:coreProperties>
</file>